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  <w:t>Modul 3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ro-RO"/>
        </w:rPr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b/>
          <w:bCs/>
          <w:spacing w:val="-6"/>
          <w:sz w:val="26"/>
          <w:szCs w:val="26"/>
          <w:lang w:val="ro-RO"/>
        </w:rPr>
        <w:t xml:space="preserve">Identificarea şi selectarea competenţelor necesare în  secolul XXI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  <w:lang w:val="ro-RO"/>
        </w:rPr>
        <w:t xml:space="preserve">Gândiţi-vă la metode de includere a capacităţilor de gândire necesare în secolul XXI în unitatea de învăţare — documentare, comunicare, colaborare şi rezolvarea problemelor. 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Verdana" w:ascii="Verdana" w:hAnsi="Verdana"/>
          <w:bCs/>
          <w:sz w:val="20"/>
          <w:szCs w:val="20"/>
          <w:lang w:val="ro-RO"/>
        </w:rPr>
        <w:t>Deschideţi Planul Unităţii de Învăţare şi revizuiţi obiectivele operaţionale.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  <w:t>În care dintre lecţii trebuie să îşi desfăşoare elevii documentarea?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Documentarea se va desfasura pe parcursul a 6 lectii, si anume lectia 2,3,6,7,8,9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  <w:t>În cadrul unităţii de învăţare, unde poate fi intensificată instruirea  elevilor prin comunicarea cu ale persoane?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  <w:t>În cadrul unităţii de învăţare , poate fi colaborarea benefică?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Da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Verdana" w:ascii="Verdana" w:hAnsi="Verdana"/>
          <w:bCs/>
          <w:sz w:val="20"/>
          <w:szCs w:val="20"/>
          <w:lang w:val="ro-RO"/>
        </w:rPr>
        <w:t xml:space="preserve">Cum vă puteţi asigura  de faptul că elevii utilizează strategiile de rezolvare a problemelor prin intermediul unităţii de învăţare?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In urma discutiilor sau a modului de completare/rezolvare a fisei de lucr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360" w:hanging="360"/>
        <w:rPr/>
      </w:pPr>
      <w:r>
        <w:rPr>
          <w:rFonts w:cs="Verdana" w:ascii="Verdana" w:hAnsi="Verdana"/>
          <w:bCs/>
          <w:sz w:val="20"/>
          <w:szCs w:val="20"/>
          <w:lang w:val="ro-RO"/>
        </w:rPr>
        <w:t xml:space="preserve">Cum puteţi încorpora Internetul în lecţii pentru a intensifica instruirea elevilor cu privire la documentare, comunicare şi colaborare?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bCs/>
          <w:sz w:val="20"/>
          <w:szCs w:val="20"/>
          <w:lang w:val="ro-RO"/>
        </w:rPr>
      </w:pPr>
      <w:r>
        <w:rPr>
          <w:rFonts w:cs="Verdana" w:ascii="Verdana" w:hAnsi="Verdana"/>
          <w:bCs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22:00Z</dcterms:created>
  <dc:creator>Jennifer Doherty</dc:creator>
  <dc:description/>
  <cp:keywords/>
  <dc:language>en-US</dc:language>
  <cp:lastModifiedBy>ws22</cp:lastModifiedBy>
  <dcterms:modified xsi:type="dcterms:W3CDTF">2009-12-09T15:08:00Z</dcterms:modified>
  <cp:revision>4</cp:revision>
  <dc:subject/>
  <dc:title>Intel® Teach Program Essentials Course</dc:title>
</cp:coreProperties>
</file>